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46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атериальном стимулировании членов народных дружин Алексеев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4.2014 года № 44-ФЗ           «Об участии граждан в охране общественного порядка», пунктом 3 статьи 5 Закона Белгородской области от 30.10.2014 года  № 305 «О реализации на территории Белгородской области положений федерального закона «Об участии граждан в охране общественного порядка», в соответствии с Уставом Алексеевского городского округа, в целях обеспечения качественного развития народных дружин, осуществляющих деятельность на территории Алексеевского городского округа, повышения эффективности охраны общественного порядка,  администрация Алексеевского городского округ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атериальном стимулировании членов народных дружин Алексеевского городского (прилагается)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Совету безопасности администрации Алексеевского городского округа (Демиденко Д.Ю.)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рганизационно-контрольной работы и архивного дела аппарата главы администрации Алексеевского городского округа (Штень М.А.)               обеспечить размещение настоящего постановления на официальном сайте органов местного самоуправления Алексеевского городского округа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Алексеевского городского округа, секретаря Совета безопасности Демиденко Д.Ю.</w:t>
      </w:r>
    </w:p>
    <w:p>
      <w:pPr>
        <w:pStyle w:val="Style19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9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Style19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городского округа                                     А.Н. Калашников</w:t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городского округа</w:t>
      </w:r>
    </w:p>
    <w:p>
      <w:pPr>
        <w:pStyle w:val="Style19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4536" w:hanging="0"/>
        <w:jc w:val="center"/>
        <w:rPr/>
      </w:pPr>
      <w:r>
        <w:rPr>
          <w:b/>
          <w:sz w:val="28"/>
          <w:szCs w:val="28"/>
        </w:rPr>
        <w:t>«___»______________2023 года №____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атериальном стимулировании чле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дных дружин Алексеевского городского округ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«О материальном стимулировании членов народных дружин Алексеевского городского округа» (далее, Положение) разработано в целях материального стимулирования граждан, участвующих в мероприятиях по охране общественного порядка и являющихся членами народных дружин Алексеевского городского округа. Настоящее Положение устанавливает порядок выплаты материального стимулирования дружинникам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1.1. Под мероприятиями по охране общественного порядка в настоящем Положении понимается выход членов народных дружин на дежурство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д выходом членов народных дружин на дежурства в настоящем Положении понимается: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храна порядка на массовых и иных публичных мероприятиях;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- патрулирование улиц совместно с сотрудниками полиции;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- участие в рейдовых и иных мероприятиях, проводимых сотрудниками полиции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ое стимулирование дружинников осуществляется за счет средств бюджета Алексеевского городского округа на указанные цели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распространяет свое действие на членов народных дружин Алексеевского городского округа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е стимулирование членов народных дружин Алексеевского городского округа осуществляется за добросовестное выполнение обязанностей по охране общественного порядка в ходе дежурства при выполнение возложенных на дружину задач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ед началом дежурства члены народных дружин Алексеевского городского округа отмечаются в журнале выхода на дежурство в дежурной части ОМВД России по Алексеевскому городскому округу и проходят необходимый инструктаж.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андиры народных дружин Алексеевского городского округа в течение 10 рабочих дней со дня проведения дежурства на имя главы администрации Алексеевского городского округа направляют ходатайства о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материальном стимулировании и представляют согласованные с начальником ОМВД России по Алексеевскому городскому округу и заместителем главы администрации Алексеевского городского округа, секретарем Совета безопасности списки членов народных дружин Алексеевского городского округа, участвовавших в дежурстве с учетом количества времени, затраченного на дежурство (табель учета времени дежурства).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ходатайством и табелем учета времени дежурства предоставляются следующие документы в отношении поощряемых членов народных дружин: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копия паспорта, СНИЛС, ИНН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реквизиты счета для перечисления денежной выплаты (выписка банка)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документа, подтверждающего участие члена народных дружин Алексеевского городского округа в выявлении или пресечении правонарушения (при активном участии народного дружинника в выявлении или пресечении правонарушения).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7. Командиры народных дружин Алексеевского городского округа несут ответственность за своевременное представление и достоверность документов, указанных в пункте 6 настоящего Положения. 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Материальное стимулирование народным дружинникам выплачивается за дежурство по охране общественного порядка совместно с сотрудниками ОМВД России по Алексеевскому городскому округу, в период участия в культурно-массовых, религиозных и публичных мероприятиях в следующих размерах: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первый час – 200 рублей, с учетом подоходного налога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каждый последующий час – 100 рублей, с учетом подоходного налога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</w:t>
        <w:tab/>
        <w:t>дополнительное материальное стимулирование в сумме 150 рублей, с учетом подоходного налога, выплачивается за дежурство, во время которого члены народных дружин Алексеевского городского округа приняли активное участие в выявлении или пресечении правонарушений, предусмотренных Кодексом Российской Федерации об административных правонарушениях или законом Белгородской области от 04.07.2002 года № 35 «Об административных правонарушениях на территории Белгородской области», по которым принято решение о привлечении виновного лица к административной ответственности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полнительное материальное стимулирование в сумме 300 рублей, с учетом подоходного налога, за дежурство, во время которого члены народных дружин Алексеевского городского округа приняли активное участие в выявлении или пресечении преступления, предусмотренного Уголовным кодексом Российской Федерации, по которым принято решение о привлечении виновного лица к уголовной ответственности.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Основаниями для отказа в материальном стимулировании членов народных дружин Алексеевского городского округа являются: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воевременное предоставление документов, указанных в пункте 6 настоящего Положения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неполного комплекта документов, указанных в пункте 6 настоящего Положения;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недостоверных сведений.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</w:rPr>
        <w:t xml:space="preserve">Расчет материального стимулирования осуществляет МКУ «Центр 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ухгалтерского учёта» на основании распоряжения администрации Алексеевского городского округа.</w:t>
      </w:r>
    </w:p>
    <w:p>
      <w:pPr>
        <w:pStyle w:val="Style19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1. Выплата материального стимулирования производится администрацией Алексеевского городского округа путем перечисления денежных средств на счета членов народных дружин.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28:00Z</dcterms:created>
  <dc:creator>Admin</dc:creator>
  <dc:description/>
  <dc:language>en-US</dc:language>
  <cp:lastModifiedBy>Aleksej Trudnenko</cp:lastModifiedBy>
  <cp:lastPrinted>2023-07-13T12:28:00Z</cp:lastPrinted>
  <dcterms:modified xsi:type="dcterms:W3CDTF">2023-07-13T09:28:00Z</dcterms:modified>
  <cp:revision>2</cp:revision>
  <dc:subject/>
  <dc:title/>
</cp:coreProperties>
</file>